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2 do Zapytania ofertowego </w:t>
      </w:r>
      <w:r>
        <w:rPr>
          <w:bCs/>
          <w:szCs w:val="24"/>
        </w:rPr>
        <w:t>nr 8/01/202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/>
          <w:bCs/>
          <w:color w:val="FF0000"/>
          <w:sz w:val="20"/>
        </w:rPr>
        <w:t>Uwaga: Proszę wypełnić odpowiednie tabele w zależności od części, na które składana jest oferta – CZĘŚĆ 1 - CZĘŚĆ 2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  <w:t>SKŁADAJĄCYCH SIĘ NA PRZEDMIOT ZAMÓWIENIA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  <w:u w:val="single"/>
        </w:rPr>
      </w:pPr>
      <w:r>
        <w:rPr/>
        <w:t xml:space="preserve">w związku z przygotowaniem oferty do postępowania ofertowego </w:t>
      </w:r>
      <w:r>
        <w:rPr>
          <w:b/>
          <w:bCs/>
        </w:rPr>
        <w:t>Zapytanie ofertowe nr 8/01/2026 z 30.01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Start w:id="0" w:name="_Hlk210905748"/>
      <w:r>
        <w:rPr/>
        <w:t xml:space="preserve">Zakup </w:t>
      </w:r>
      <w:bookmarkStart w:id="1" w:name="_Hlk211437798"/>
      <w:r>
        <w:rPr/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0"/>
      <w:bookmarkEnd w:id="1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rFonts w:eastAsia="DejaVuSans;Yu Gothic"/>
          <w:szCs w:val="24"/>
        </w:rPr>
        <w:t>realizowane w ramach projektu</w:t>
      </w:r>
      <w:r>
        <w:rPr>
          <w:rFonts w:eastAsia="DejaVuSans;Yu Gothic"/>
          <w:b/>
          <w:bCs/>
          <w:szCs w:val="24"/>
        </w:rPr>
        <w:t xml:space="preserve"> </w:t>
      </w:r>
      <w:r>
        <w:rPr>
          <w:szCs w:val="24"/>
        </w:rPr>
        <w:t xml:space="preserve">pt. </w:t>
      </w:r>
      <w:bookmarkStart w:id="2" w:name="_Hlk177568982"/>
      <w:r>
        <w:rPr>
          <w:szCs w:val="24"/>
        </w:rPr>
        <w:t>„</w:t>
      </w:r>
      <w:r>
        <w:rPr>
          <w:rFonts w:eastAsia="DejaVuSans;Yu Gothic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Cs w:val="24"/>
        </w:rPr>
        <w:t>”</w:t>
      </w:r>
      <w:bookmarkEnd w:id="2"/>
      <w:r>
        <w:rPr>
          <w:szCs w:val="24"/>
        </w:rPr>
        <w:t xml:space="preserve"> </w:t>
      </w:r>
      <w:r>
        <w:rPr/>
        <w:t>działając w imieniu Wykonawcy oferuję/my</w:t>
      </w:r>
      <w:r>
        <w:rPr>
          <w:szCs w:val="24"/>
          <w:vertAlign w:val="superscript"/>
        </w:rPr>
        <w:t xml:space="preserve">*) </w:t>
      </w:r>
      <w:r>
        <w:rPr>
          <w:szCs w:val="24"/>
        </w:rPr>
        <w:t xml:space="preserve">przedmiot zamówienia o następujących parametrach technicznych: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rzedmiot zamówienia [część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(opis przedmiotu zamówienia zgodnie z zapytaniem ofertowym nr 8/01/20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pecyfikacja techniczna oferowanych urządzeń </w:t>
            </w:r>
            <w:r>
              <w:rPr>
                <w:i/>
                <w:iCs/>
                <w:kern w:val="2"/>
                <w:sz w:val="20"/>
                <w:szCs w:val="20"/>
              </w:rPr>
              <w:t>(proszę wymienić główne urządzenia oferowanego przedmiotu zamówienia; nazwa, producent, typ parametry techniczn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bCs/>
                <w:kern w:val="2"/>
              </w:rPr>
              <w:t>CZĘŚĆ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bCs/>
                <w:u w:val="single"/>
              </w:rPr>
              <w:t>Myjka podłogowa 1 sz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2" w:hanging="142"/>
              <w:contextualSpacing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wadzona ręcz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2" w:hanging="142"/>
              <w:contextualSpacing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ściągacz do wody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2" w:hanging="142"/>
              <w:contextualSpacing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zorowarka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2" w:hanging="142"/>
              <w:contextualSpacing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baterie i ładowarka w zestawi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12" w:hanging="142"/>
              <w:contextualSpacing/>
              <w:rPr>
                <w:lang w:eastAsia="pl-PL"/>
              </w:rPr>
            </w:pPr>
            <w:r>
              <w:rPr>
                <w:lang w:eastAsia="pl-PL"/>
              </w:rPr>
              <w:t>bateria żelowa/litowo-jonowa o pojemności minimum 100A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12" w:hanging="142"/>
              <w:contextualSpacing/>
              <w:rPr>
                <w:lang w:eastAsia="pl-PL"/>
              </w:rPr>
            </w:pPr>
            <w:r>
              <w:rPr>
                <w:lang w:eastAsia="pl-PL"/>
              </w:rPr>
              <w:t>dwa zbiorniki (woda czysta/woda szara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2" w:hanging="142"/>
              <w:contextualSpacing/>
              <w:rPr>
                <w:lang w:eastAsia="pl-PL"/>
              </w:rPr>
            </w:pPr>
            <w:r>
              <w:rPr>
                <w:lang w:eastAsia="pl-PL"/>
              </w:rPr>
              <w:t>minimalny zbiornik wody czystej 50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12" w:hanging="142"/>
              <w:contextualSpacing/>
              <w:rPr>
                <w:color w:val="00B0F0"/>
                <w:lang w:eastAsia="pl-PL"/>
              </w:rPr>
            </w:pPr>
            <w:r>
              <w:rPr>
                <w:lang w:eastAsia="pl-PL"/>
              </w:rPr>
              <w:t>wydajność minimum 2000m2/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6" w:hanging="142"/>
              <w:contextualSpacing/>
              <w:rPr>
                <w:color w:val="000000"/>
              </w:rPr>
            </w:pPr>
            <w:r>
              <w:rPr>
                <w:b/>
                <w:bCs/>
                <w:u w:val="single"/>
              </w:rPr>
              <w:t>Myjka podłogowa ……………. szt.</w:t>
            </w:r>
            <w:r>
              <w:rPr>
                <w:i/>
                <w:iCs/>
              </w:rPr>
              <w:t xml:space="preserve"> (producent/typ/model) ……………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color w:val="000000"/>
              </w:rPr>
              <w:t>prowadzenie ……………………………..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ściągacz do wody ……………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szorowarka………………….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baterie i ładowarka ……………………..,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typ baterii………………. Pojemność …………. Ah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ilość zbiorników …………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zbiornik wody czystej ……………..l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wydajność …………….m2/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kern w:val="2"/>
              </w:rPr>
              <w:t>CZĘŚĆ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>Zamiatarka do parkingu 1 sz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714" w:hanging="357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zerokość minimum 160 cm 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714" w:hanging="357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czotka boczn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mocowanie na TUZ kat. 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obroty wałka napędowego 2000 obr/m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 xml:space="preserve">hydrauliczna regulacja kąta pracy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 xml:space="preserve">zraszanie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 xml:space="preserve">dedykowany wałek napędow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Zamiatarka do parkingu …………. szt.</w:t>
            </w:r>
            <w:r>
              <w:rPr>
                <w:i/>
                <w:iCs/>
              </w:rPr>
              <w:t xml:space="preserve"> 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………………………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zerokość  ………………….. cm 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szczotka 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mocowanie 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obroty wałka napędowego ………..obr/m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regulacja kąta pracy 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lang w:eastAsia="pl-PL"/>
              </w:rPr>
              <w:t>zraszanie 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wałek napędowy …………………….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b/>
          <w:bCs/>
        </w:rPr>
        <w:t>Załączniki:</w:t>
      </w:r>
      <w:r>
        <w:rPr/>
        <w:t xml:space="preserve"> dokumenty na potwierdzenie parametrów technicznych (np. karty katalogowe, specyfikacje techniczne) </w:t>
      </w:r>
      <w:r>
        <w:rPr>
          <w:rFonts w:cs="Aptos"/>
        </w:rPr>
        <w:t>oferowanego przedmiotu zamówieni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rFonts w:cs="Apto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 xml:space="preserve">Załącznik do Część 1 ………………………………………. 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cs="Aptos"/>
          <w:sz w:val="22"/>
          <w:szCs w:val="22"/>
        </w:rPr>
        <w:t>Załącznik do Część 2 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ptos" w:hAnsi="Aptos" w:eastAsia="Apto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libri" w:hAnsi="Calibri" w:eastAsia="Calibri" w:cs="Apto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6:1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30T16:09:00Z</dcterms:modified>
  <cp:revision>1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